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3-20-96</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TO: Art Kirts, JR MacDonald</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From: Dan Pride</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Subject: Miscellaneous</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1) I earlier made inquiries through political channels and have been told that I was on a "List of people who will be contacted shortly". The source of this information is Abe at 406-549-0774. It is my assumption that this means this saga is hopefully drawing to a close shortly. This letter is a summary of bits and pieces of information which I wish to forward to you at this time.</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2) I have a memory of writing a phone message on "a box" very near the bottom edge. I do not know if this was the Nathan R box or not. </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3) I have been trying to place the exact Wednesday of the Nathan R message. My best guess is the third week of October. it was after I had been there a while but definitely before Christmas. I was confusing Nathan (Stepson) and Arron (son) during the conversation with Nathan. So I had had time to get familiar with Arron when the conversation took place. </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4) I am a little concerned with one aspect of the Handwriting sample which I submitted for comparison with the Nathan R note. I generally write a Capital N with three strokes of the pen, which is how I submitted the sample. However I also sometimes write it with one stroke (Line down and a curving top to the N). As I believe that I was bearing down with a pen with no ink, it could have been written with the single stroke.</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5) On one occasion I observed J-Ray parading around the house in a White Robe and hood in Dark glasses which appears in memory to match the sketch. It was during one of those periods when he holed up in the office-bedroom part of the house for several days. I do not think he knew I was home at the time. I was in the TV area of the living room and he came down to get something from the fridge. As it looked very odd I laughed and said "What's this". I did not hear his response, he promptly returned upstairs with the food. If I saw it, perhaps someone else also observed this on another occasion. I speculate that he may wear his UB outfit when he makes his bombs. The white garment looked like a boxers outfit coming down to the thighs, not a full length garment.</w:t>
      </w:r>
      <w:r>
        <w:br w:type="page"/>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6) I very early on reported by phone that there were three wigs in Rays office (Red, Blond, and Black). The style of all three was the same, large curled locks of hair.</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7) Sometime in October/November Ray and I were seated at his computer and Mike Wren came in with a camera and said smile. Ray said "No No" and dragged me over to the bookcase/bedroom door to pose for the photos (away from the desk). The Matterhorn photo of Ray and his wife was at that end of the bookcase. Mike took two pictures there and then a third after he had backed up a little towards the door. Ray protested the photo. After a little conversation Mike quick snapped a photo from the center of the room near the photo copier. As he did Ray grunted a protest and was raising his hand to block the photo as the flash went off. The desk where the Nathan R box had sat was in the Range of this photo. If the box was the source of his behavior, then it very well may have been captured in this photo. I believe that Mike also snapped a fifth photo as he left the room. Mike has not yet been able to locate the photo but indicated to me he had been through 200 roles of film looking for it. He indicated that the film included many photos of Rays house and the rooms in it..</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8) Mike indicated that he had run into Ray at the Plumed Horse bar in Saratoga recently. He said Ray was very drunk. He said Ray said "You know Dan Pride tried to turn me in as the Unabomber".  Mike indicated that Ray then got a "weird" look on his face like he had said something he did not want to say. Mike said to me "It was strange". I suspect he found out through Lou at the Bank bar although I specifically requested that she not talk to anyone about our conversation. He may also have found out through Marcus Bryant.</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9) On several occasions during the time I lived there I observed a strange behavior sequence in Ray. He would first say he was going to do something completely outrageous (i.e. smash something etc.), then say "I was just kidding". He invariably then went ahead and did it, and then followed with the statement "I lied" or "so I lied". The unusual thing about it was that each time he said "I lied" it was invariably accompanied by a characteristic and memorable shrug of the shoulders with palms raised (always in the same manner). The almost exact reoccurrence of the gesture was distinct, and the source of my utter panic at the start of this whole saga.</w:t>
      </w:r>
    </w:p>
    <w:p>
      <w:pPr>
        <w:pStyle w:val="Normal"/>
        <w:bidi w:val="0"/>
        <w:spacing w:lineRule="auto" w:line="240" w:before="0" w:after="0"/>
        <w:ind w:left="0" w:right="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10) When I found out that Ray indeed did know that I tried to turn him in, I called a contact on my medical software figuring that it probably did not make any difference at this point.  Michael Norman (406-626-1273) indicated that they (surprisingly) still wanted to do the deal. I am currently in negotiations with him on this topic. HOWEVER, he is even closer to Marcus Bryant than I knew. As a result it appears that I am irreversibly now on a course of having to talk with Marcus at some point in the near future. It is my intention to tell him that no one believes me about Ray, and that the FBI feels that I am wasting their time. I believe that the information will probably promptly flow to Ray, possibly moving him to an incriminating action. I also intend to strongly question him about why he initially lied to the FBI about the source of Rays and my hostility.</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11) I have on several occasions watched Marcus con Ray. Once on the matter of the sale of his house. Based on my observations I believe he is quite capable of getting Ray to believe just about anything he tells him. If by chance Marcus has bothered to look up and read the manifesto, I believe he will recognize it, and then already knows the truth. If this is the case, and if he is already talking to the FBI then I would strongly suggest him as a tool to undo the damage which my incompetence has already created. I anticipate talking to Marcus on Friday or Monday of this week. If anyone "Out there" is actually reading the information I have been providing,  advice on this situation with Marcus would be very warmly received.</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Dan Pride.</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niel C Pride</dc:creator>
  <dc:description/>
  <dc:language>en-US</dc:language>
  <cp:lastModifiedBy>Daniel C Pride</cp:lastModifiedBy>
  <cp:revision>0</cp:revision>
  <dc:subject/>
  <dc:title>Last Data</dc:title>
</cp:coreProperties>
</file>