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TO: J R MacDona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From: Dan Pr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Subject: Nathan 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Reference: Event#'s 09264 and 106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Note: This is new Information. Please forward to the Task Fo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As previously submitted, from Sept 1992 to March 1993 I used J Ray Dettlings office and computer to look for a job. Part of that deal was that I answered the phone in case it was a job offer. During those periods I also took phone messages for J Ray. He was always very insistent that I write down the time and day of the call. The format I used was always " Call X Mon at 2"  meaning call X WHO CALLED MONDAY AT 2". It is therefore possible that the Nathan message was actually one of my phone messages. I am therefore herewith submitting a writing sample for comparison. If the Nathan message predates Sept 1992 then please disregard this entirely as it would not be possible for it to be my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Dan Pride</w:t>
      </w:r>
    </w:p>
    <w:sectPr>
      <w:type w:val="nextPage"/>
      <w:pgSz w:w="11016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aniel C Pride</dc:creator>
  <dc:description/>
  <dc:language>en-US</dc:language>
  <cp:lastModifiedBy>Daniel C Pride</cp:lastModifiedBy>
  <cp:revision>0</cp:revision>
  <dc:subject/>
  <dc:title>Nathan R Message</dc:title>
</cp:coreProperties>
</file>