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Oct 2000 03:10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Oct 2000 03:10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rd.yahoo.com/whitepages/idt/?http://call.click2talk.net2phone.com/cgi-bin/c2tdial.cgi?name=Joan+Shotwell&amp;number=(863)675-7661&amp;key=KD8757FG&amp;orig=yahoops&amp;img=yahoo&amp;ext=x.n2p H|http://people.yahoo.com/py/psPhoneEntry.py?firstname=Joan&amp;lastname=Shotwell&amp;street=129+Bay+Ct&amp;city=Labelle&amp;state=FL&amp;zip=33935-9417&amp;phone=(863)675-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rd.yahoo.com/whitepages/idt/ NHHS|http://people.yahoo.com/py/psPhoneEntry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lu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lu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