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TO: J R MacDonald</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From: Dan Prid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Subject: Nov/Dec packag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Reference: Event#'s 09264 and 10606</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Note: New information. Please forward to the Task forc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I have been able to reconstruct a detailed description of the heavily taped package which Ray displayed to members of the House whilst asking for "Advice" on the stamps (See previous message). Please be aware that this is a reconstructed memory, and while it seems vivid enough, Mike Wren or some other member of the Household or quest may be able to come up with a description as well, which may or may not be more accurate. In all Ray showed the package to 3 and possibly 4 people during his show and tell, asking for advice on how to use stamps which were three cents off the current rat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I have checked the Unabomer page on the FBI home page. There is no public record of a bomb which corresponds with this time period in the chronology. However as requested I am forwarding this description. This has been reconstructed with the assistance of Mary Ann, a friend and former Pennsylvania police officer with some training in investigative techniques.</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0"/>
          <w:szCs w:val="20"/>
        </w:rPr>
      </w:pPr>
      <w:r>
        <w:rPr>
          <w:rFonts w:eastAsia="New York" w:cs="New York" w:ascii="New York" w:hAnsi="New York"/>
          <w:color w:val="000000"/>
          <w:sz w:val="20"/>
          <w:szCs w:val="20"/>
        </w:rPr>
        <w:t>The package was a darker standard manila envelope about 5 to seven pounds. It had a clear plastic 2" wrapping tape which surrounded the package (1" on either side of the edges). The tape had white string embedded in it. There was also a piece of tape stretched across the back of the envelope over the seam. I think the tape was one solid piece. It had a noticeable bunch in the upper right corner. It had two or three rows of George Washington stamps in the upper right corner with darker three cent stamps underneath. There may have been 2 or 3 fife and drum stamps. The address was written in a hard to read scrawl (not printed) in blue ink. The package was about 3" thick and filled the envelope. The contents filled the envelope but it did not appear overstuffed. The contents did not shift in the envelope.</w:t>
      </w:r>
    </w:p>
    <w:p>
      <w:pPr>
        <w:pStyle w:val="Normal"/>
        <w:bidi w:val="0"/>
        <w:spacing w:lineRule="auto" w:line="240" w:before="0" w:after="0"/>
        <w:ind w:left="0" w:right="0" w:hanging="0"/>
        <w:jc w:val="left"/>
        <w:rPr>
          <w:rFonts w:ascii="New York" w:hAnsi="New York" w:eastAsia="New York" w:cs="New York"/>
          <w:color w:val="000000"/>
          <w:sz w:val="18"/>
          <w:szCs w:val="18"/>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I also have a vague memory of  a box which sat on his desk for about a week. It was wrapped in brown bag paper of dimensions 8.5 by 11 and also about three inches thick. I am not sure if this package has any significance.</w:t>
      </w:r>
    </w:p>
    <w:p>
      <w:pPr>
        <w:pStyle w:val="Normal"/>
        <w:bidi w:val="0"/>
        <w:spacing w:lineRule="auto" w:line="240" w:before="0" w:after="0"/>
        <w:ind w:left="0" w:right="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Dan Pride</w:t>
      </w:r>
    </w:p>
    <w:sectPr>
      <w:type w:val="nextPage"/>
      <w:pgSz w:w="11016"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niel C Pride</dc:creator>
  <dc:description/>
  <dc:language>en-US</dc:language>
  <cp:lastModifiedBy>Daniel C Pride</cp:lastModifiedBy>
  <cp:revision>0</cp:revision>
  <dc:subject/>
  <dc:title>Package description</dc:title>
</cp:coreProperties>
</file>