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4-13-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TO: Art Kirts, JR MacDona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From: Dan Pr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Subject: 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The United States Attourney in Billings responding to Senator Max Baucus (Sherri Mattuci 406-675-6101) has issued a directive to the FBI to investigate. I have provided a Handwriting sample which clearly matches the Nathan R note. I have also provided a salava sample which will match the salava on one of Rays bombs. Mike Wren has 3 full rolls of film of Ray Dettlings Garage which I believe to have been the Unabomber Workshop. The photos should include a Large wooden gear in Rays garage (Dinner plate size) with a metal tag on one of the gears and a wire coming off from it, it was unfarnished wood with a small 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. The large Gear was observed by four people in the Garage. I asked Ray what it was he did not answer, I asked Ray what it was used for. He picked up a wooden piece of wood with teeth, held it against the wooden gear, and said "it turns". During the conversation he removed the wire from the g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After seeing the Nathan R message I clearly remember writing it. Ray had just that evening bitched me out for not recording the Date of call. I was pissed. After I wrote the note and had removed my hand, I then added the PM to the message, with a sort of fuck you attitu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One evening Ray asked me to come up to the office to help him. I did. He asked me to lick some stamps. I said "Lick you own stamps". He said "They are made out of Horse hoves and pigs feet, it really grosses me out" and insisted. I d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He was one too sm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Dan Pride.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niel C Pride</dc:creator>
  <dc:description/>
  <dc:language>en-US</dc:language>
  <cp:lastModifiedBy>Daniel C Pride</cp:lastModifiedBy>
  <cp:revision>0</cp:revision>
  <dc:subject/>
  <dc:title>Last Data</dc:title>
</cp:coreProperties>
</file>