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Image]                                Faster Than Light                               BY J. RAY DETTLING                                     [Image]  Over the last century, the maximum speed at which we can transport ourselves has increased a thousand-fold. The invention of the steam and internal combustion engines allowed us to reach speeds of 100 miles per hour by the turn of the last century. The advent of air transport brought us to several hundred miles per hour, and before long we came up against what seemed to be an insurmountable obstacle the so-called sound barrier, the speed at which sound waves propagate through air, or about 740 miles per hour in air at sea level.  To many of the early test pilots, the sound barrier was more than just a colorful expression. Because of the extreme turbulence encountered near the speed of sound, the sound barrier was often thought to be a true physical speed limit until the American test pilot, Chuck Yeager, proved them wrong by successfully flying the experimental Bell X-1 rocket plane through the sound barrier and paving the way for supersonic transport.  Today astronauts routinely orbit the earth at 17,000 miles per hour, while other spacecraft carry scientific payloads through the solar system at speeds up to 150,000 miles per hour. In empty space, however, there is no sound barrier to cross no material substance to become an obstacle. In fact, there seems to be nothing to prevent us from moving as fast as we want. Not quite. It turns out that space itself comes with a built-in speed limit.  In 1905, a young scientist working as a clerk in the Swiss patent office wrote down a handful of equations that would soon be heralded as one of humanity's greatest intellectual triumphs. Its far-reaching implications shattered the classical "common sense" model of the physical universe and introduced a radically new, paradoxical description of space, time, and reality itself. The clerk's name was Albert Einstein, and his equations become known as the Special Theory of Relativity.  This theory defined the laws of motion for all objects moving at a constant velocity. It also made the bold assumption that every measurement of the speed of light would have the same result, approximately 186,000 miles per second, whether it was taken from a stationary or moving point with respect to the light source. This implied there was no absolute frame of reference in the universe upon which all measurements of motion could be based. It further implied that space and time had to be intimately linked such that all the material in the universe, from the smallest particle to the largest galaxy, no longer existed in space alone, but in a vast sea of space-time.  This enlightened view of reality also led to the inescapable conclusion that the speed of light would have to be nature's ultimate speed limit. It pertained not just to the movement of material objects, but to energy and information as well. While it was impossible to travel faster than light, it was also impossible to send messages faster than light.  Unlike yesterday's so-called "impassible" sound barrier, which had no scientific basis, the light barrier appeared to be inextricably tied to reality. After holding up against numerous tests throughout this century, the speed-of-light limit has now become a major cornerstone of modern physics. But within the framework of relativity, there are still some loopholes that may let us break or at least bypass the light barrier.  But why would anyone need to move faster than light? While our fastest manned spacecraft took three days to complete its round trip to the Moon, a beam of light would make the same trip in less than three seconds. Indeed, it appears that nature has been overly generous in establishing her speed limit. It is hard to imagine the need, let alone the means, for pushing anything to superluminal speeds.  In fact, there are practical reasons for breaking the light barrier. In some situations, light is just not fast enough. The best example comes from the computer industry. Even though electrical signals move at the speed of light, they still require about a billionth of a second to cover a distance of one foot through the computer's circuitry. Consequently, the lengths of the conductive elements within high-speed computers have become an important design consideration in determining a computer's speed and performance.  Also, as we communicate over greater and greater distances, we are becoming grudgingly aware of another problem brought on by the light barrier. Even now, anyone engaged in a two-way telephone conversation through one of our communication satellites must wait about a half-second for each response. If the other party were on the Moon, we would have to wait nearly three seconds for each response. In the case of Mars, however, normal conversation becomes virtually impossible since we need to allow anywhere from six to forty minutes for each response, depending on the distance between Earth and Mars at the time of the conversation.  This can create a serious problem if, for example, we are trying to guide a robot vehicle on the surface of Mars from a control center on Earth. By the time a radio transmission from the Martian probe alerted us that our robot vehicle was heading straight toward a large fissure, it would be too late to do anything. The vehicle would already be a pile of rubble at the bottom of the Martian rift.  The same problems must be dealt with in guiding our deep space probes. NASA has directed much of its resources toward developing autonomous spacecraft and artificial intelligence systems to handle these problems. NASA needs machines that can take care of themselves since the light barrier places them out of our reach.  Although today's engineers have only been inconvenienced by the light barrier, tomorrow's dreamers of star travel may be shut down completely. Light is far too slow. It takes a beam of light four years to reach the closest star and 100,000 years to cross our galaxy. If we ever hope to transport ourselves across such great distances, we will need to get around the light barrier.  Yet no one expects to see any serious efforts directed toward cracking the light barrier. Any such proposal at the present time falls into the same category as building a time machine. The comparison is a good one because faster-than-light speeds and time travel are intimately related. According to relativity theory, the faster one moves in space, the slower one moves in time. Before we can really get serious about breaking the light barrier, we will first need to improve our understanding of space-time. And that will require a much deeper understanding of all the implications of the Theory of Relativity.  If we can't send information faster than light, how can we hope to move physical objects at superluminal speeds? First, look at the strange effects predicted by the Theory of Relativity as we move closer to the speed of light. To an outside observer, the moving object will appear progressively shorter in the direction of its motion. Also, while its length is shrinking, its mass is increasing. If it ever reaches the speed of light, its length will have contracted to nothing and its mass become infinite. We are left with something of zero size that weighs more than the entire universe. As strange as these effects are, they have been verified experimentally for speeds close to the speed of light and in themselves seem to prove that breaking the light barrier will always be impossible.  But still another effect takes place. Time slows down for everything on board the moving object. Not only do all clocks run slower, all biological processes including aging also slow down accordingly. At the speed of light, time stops altogether. If we could move faster than light, we would travel backward in time, which opens up all sorts of paradoxical questions about causality. Similarly, if we transmitted information between a sender and a receiver at superluminal speeds, we would be able to communicate with the past. We could in fact receive messages before they were sent. Thus the light barrier seems even more impervious. Yet nature is full of loopholes.  At less than lightspeed the time dilation effect, in one sense, does allow us to get around the light barrier. For example, if we embark on a trip at 98-percent lightspeed to another star that is 25 light years away (meaning a beam of light takes 25 five years to reach that star), we will arrive at our destination in only five years according to our own clock. According to measurements made on Earth, a beam of light will take 25 years to make the same trip. Thus from this somewhat jaundiced perspective, we made the trip at five times the speed of light. After taking another five years for the return trip, we will find upon our arrival that 51 years have passed on Earth while only 10 years have passed for those aboard the ship. This effect has been verified in particle accelerators where half-lives of short-lived particles have increased many fold while moving near the speed of light.  A closer look at the mathematics embodied in the Theory of Relativity reveals that the theory does not actually rule out faster-than-light travel. It simply restricts material objects from traveling at the speed of light. Thinking along these lines, Columbia physicist Gerald Feinberg suggested that there may exist on the other side of the light barrier a special family of particles he calls tachyons, which always travel faster than light. Tachyons would be governed by the same laws of physics that govern our slower-than-light world. However, they would exhibit some remarkable properties, traveling backward in time and moving faster as they lose energy. At their lowest energy, they would move at nearly infinite speed and could tour the whole universe within seconds.  Some physicists have speculated that a complete tachyon universe may exist across the light barrier. If so, perhaps it may be possible to apply certain principles from quantum physics that would allow us, once we get near the speed of light, to "tunnel through" the light barrier into the tachyon universe where we could zip through space-time at superluminal speeds, then tunnel back to our own universe at any location we desire. If this sounds far-fetched, consider that today's electronic industry is full of devices, such as tunnel diodes, that change their energy state from one level to another without ever experiencing an intermediate value. That would be like driving 50 miles per hour and then suddenly jumping to 60 miles per hour without ever crossing the 55 mile-per-hour speed limit. No matter how crazy this sounds, it is exactly the way things operate in the subatomic world, and once we gain a clearer understanding of the principles of quantum physics that regulate these processes, we may learn to apply them on a much larger scale maybe even to spaceships.  Indeed, if we could shrink to a size much smaller than an atom and look about, we would discover the Alice-in-Wonderland world of quantum physics, where particles instantly vanish and then reappear somewhere else or out of nothing, materialize as different particles altogether, or suddenly change from one energy level to another for no apparent reason. Inside this chaotic microworld, where randomness rules and causality and logic are meaningless, there may lie many important clues, perhaps even the key, that will take us beyond the light barrier. In fact, for some time physicists have been aware of (not to mention troubled by) certain quantum processes that always involve faster-than-light signals. These effects are found when a subatomic process releases two particles that remain bonded by a kind of "quantum partnership agreement," wherein the state of one particle must always compliment the state of the other so as to comply with the known laws of quantum physics. What is most intriguing about this bond is that it is forever locked, so that whenever we disturb one particle, the other will feel the effect and respond appropriately at exactly the same time, whether the particles are separated by a few inches or millions of miles.  Physicists, including Einstein, have proposed several esoteric experiments to test the prospect of communicating faster than light. Several theories were developed that to some extent have reconciled the conflict between this faster-than-light "quantum connection" and the requirements of the relativity theory by demonstrating that none of these schemes would work as a means for two-way communication. Nevertheless, the book is still open on this, and arguments from both sides continue. We will have to wait for the final answer.  Turning away from the realm of quantum physics, we find other possibilities by looking at the large-scale structure of the universe and the nature of space-time itself. About 20 billion years ago, from a single point out of nowhere, a tiny bubble of space-time appeared and, driven by the unimaginable pressure of all the matter and energy in the universe, flared out in a superluminal expansion carving out the present-day universe. Under these extreme conditions, the flow of matter and energy can carry away the very essence of space-time. The opposite is also true: matter can be carried off by the motion of space-time.  This suggests another way around the light barrier. If we could find or create conditions extreme enough to disturb the local space-time in an appropriate way, we should be able to push objects up to superluminal speeds. This approach does not violate relativity conditions since the moving objects are still going slower than the speed of light within their vicinity. Just as a man walking inside a moving train will pass by objects on the ground much faster than a man walking outside at the same rate, so does the spacecraft caught in a moving stream of space-time.  But do these space-time streams exist? Current theory says yes. They should be found in the vicinity of rotating black holes. Black holes are the remains of large stars that have used up all their fuel and collapsed under their enormous gravitational pressure to an infinitely small point, leaving behind a gravitational scar in space-time. A rotating black hole actually drags with it the space-time in its region, much like a spinning baseball drags the air near its surface. Unfortunately, these space-time streams rapidly drop off as we move away from the black hole. Other theories, however, predict the existence of superdense strings that play a role in the formation of galaxies. If these exist, perhaps some very advanced civilizations already ride their accompanying space-time streams around the galaxy much like today's aircraft ride the jetstreams.  There may still be other ways to beat the system. Instead of trying to exceed the speed of light, maybe we can find a shortcut, take our time, and still get to our destination first. These shortcuts are conceptually possible when space-time is structured around more than three dimensions such that what seems a straight line between two points from our three-dimensional perspective may actually curve or even fold in upon itself in the fourth, fifth, or some higher dimension. If so, we may be able to sideslip through these higher levels and relocate in another place in three-dimensional space. Characters in science fiction do it all the time, and some theorists have already proposed that the universe may actually consist of up to eleven dimensions.  Clearly there is much work left for physicists to do, and in the next hundred years we can expect many surprises. If not, that will the biggest surprise of all.                                    [Image]  J. Ray Dettling currently lives in Saratoga where he spends his time writing science fact and science fiction. As a physicist, he was active in the aerospace industry for 15 years, 10 of which were spent developing advanced space propulsion systems and energy technology for United Technologies Corporation. He also worked for two years developing educational and entertainment software. As a guest speaker, he frequently addresses general audiences and professional groups on current trends in science and technology.                                    [Image]    | Westech Career Expo| Job Search| High Tech Careers | Resume Center |            Library&amp; Resource Center| The Virtual Job Fair | Help|  ----------------------------------------------------------------------------  The right to download and store or output the articles from High Technology Careers is granted to users for their personal use only. Any other reproduction, by any means - mechanical or electronic - without the express written permission of High Technology Careers is strictly prohibited.   Copyright 1996 - High Technology Careers. All rights reserved. Mail questions or comments to webmaster@vjf.co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